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2084022499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